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zmian w składzie osobowym doraźnej Komisji ds. Organizacji Pracy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Na podstawie  art. 21 ust. 1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w związku z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6 Statutu Miasta Płocka uchwalonego uchwałą Nr 302/XXI/08 Rady Miasta Płocka z dnia 26 lutego 2008 roku w sprawie uchwalenia Statutu Miasta Płocka (Dz. Urz. Woj. Mazow. Nr 91, poz. 3271 z późn. zm.) i uchwały Nr 24/V/11 Rady Miasta Płocka z dnia 25 stycznia 2011 roku w sprawie powołania doraźnej Komisji ds. Organizacji Pracy Rady Miasta Płocka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W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 uchwały Nr 24/V/11 Rady Miasta Płocka z dnia 25 stycznia 2011 roku w sprawie powołania doraźnej Komisji ds. Organizacji Pracy Rady Miasta Płocka rozszerzyć skład osobowy doraźnej Komisji ds. Organizacji Pracy Rady Miasta Płocka poprzez dopisanie radnego Dariusza Skubiszewskiego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Artur Jaroszewski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09-04-16T10:32:06Z</dcterms:modified>
  <cp:revision>2</cp:revision>
  <dc:subject/>
  <dc:title/>
</cp:coreProperties>
</file>